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ΤΥΠΙΚΟ ΓΙΑ ΤΟ ΚΛΕΙΣΙΜΟ ΤΩΝ ΒΙΒΛΙΩ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ΤΗΣ ΕΦΟΡΕΥΤΙΚΗΣ ΕΠΙΤΡΟΠΗ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ΚΛΕΙΣΙΜΟ ΠΡΩΤΟΚΟΛΛΟΥ ΨΗΦΟΦΟΡΙΑΣ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357"/>
        <w:rPr/>
      </w:pPr>
      <w:r>
        <w:rPr/>
        <w:t>Περατώθηκε η ψηφοφορία στις ……………. μ.μ. και κλείνεται το πρωτόκολλο αυτό με σύνολο ψηφισάντων ……….. μεταξύ των οποίων ο Δικαστικός Αντιπρόσωπος, 4 μέλη της Εφορευτικής Επιτροπής ….. μέλη της φρουράς κλ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</w:t>
      </w:r>
      <w:r>
        <w:rPr/>
        <w:t>.. ( ημερομηνία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Ο Πρόεδρος της Ε.Ε.                 Ο Γραμματέας                           Τα Μέλ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ΚΛΕΙΣΙΜΟ ΠΙΝΑΚΩΝ ΔΙΑΛΟΓΗΣ ΨΗΦ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/>
      </w:pPr>
      <w:r>
        <w:rPr/>
        <w:t>Περατώθηκε η διαλογή των ψηφοδελτίων υπέρ των συνδυασμών στις ……….. μ.μ., κλείνεται το παρόν και βεβαιώνεται και υπογράφεται ως ακολούθω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Ο Πρόεδρος της Ε.Ε.                 Ο Γραμματέας                           Τα Μέλ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ΚΛΕΙΣΙΜΟ ΠΙΝΑΚΩΝ ΔΙΑΛΟΓΗΣ ΨΗΦ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57"/>
        <w:rPr/>
      </w:pPr>
      <w:r>
        <w:rPr/>
        <w:t>Περατώθηκε η διαλογή των σταυρών προτιμήσεως υπέρ των υποψηφίων των κομμάτων στις ………… μ.μ. κλείνεται το παρόν και βεβαιώνεται και υπογράφεται ως ακολούθω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</w:t>
      </w:r>
      <w:r>
        <w:rPr/>
        <w:t>.. ( ημερομηνία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Ο Πρόεδρος της Ε.Ε.                 Ο Γραμματέας                           Τα Μέλη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uto" w:line="360"/>
      <w:ind w:firstLine="35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7:25:00Z</dcterms:created>
  <dc:creator>GERASIMOS VASSILOPOULOS</dc:creator>
  <dc:description>ΤΥΠΙΚΟ ΓΙΑ ΤΟ  ΚΛΕΙΣΙΜΟ ΤΩΝ ΒΙΒΛΙΩΝ ΤΗΣ ΕΦΟΡΕΥΤΙΚΗΣ ΕΠΙΤΡΟΠΗΣ</dc:description>
  <cp:keywords/>
  <dc:language>en-US</dc:language>
  <cp:lastModifiedBy>Administrator</cp:lastModifiedBy>
  <dcterms:modified xsi:type="dcterms:W3CDTF">2009-10-01T09:22:00Z</dcterms:modified>
  <cp:revision>3</cp:revision>
  <dc:subject/>
  <dc:title>ΤΥΠΙΚΟ ΓΙΑ ΤΟ ΚΛΕΙΣΙΜΟ ΤΩΝ ΒΙΒΛΙΩΝ ΤΗΣ ΕΦΟΡΕΥΤΙΚΗΣ ΕΠΙΤΡΟΠΗΣ</dc:title>
</cp:coreProperties>
</file>